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/>
        <w:jc w:val="right"/>
        <w:textAlignment w:val="center"/>
        <w:rPr>
          <w:rFonts w:ascii="Arial" w:hAnsi="Arial" w:cs="Arial"/>
          <w:b/>
          <w:b/>
          <w:color w:val="545557"/>
          <w:sz w:val="30"/>
          <w:szCs w:val="30"/>
        </w:rPr>
      </w:pPr>
      <w:r>
        <w:rPr>
          <w:rFonts w:cs="Arial" w:ascii="Arial" w:hAnsi="Arial"/>
          <w:b/>
          <w:color w:val="545557"/>
          <w:sz w:val="30"/>
          <w:szCs w:val="30"/>
        </w:rPr>
      </w:r>
    </w:p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eastAsia="ArialMT;Arial" w:cs="ArialMT;Arial" w:ascii="ArialMT;Arial" w:hAnsi="ArialMT;Arial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3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3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 xml:space="preserve"> </w:t>
      </w:r>
      <w:r>
        <w:rPr>
          <w:rFonts w:cs="ArialMT;Arial" w:ascii="ArialMT;Arial" w:hAnsi="ArialMT;Arial"/>
          <w:b/>
          <w:sz w:val="30"/>
          <w:szCs w:val="30"/>
        </w:rPr>
        <w:t>prìomh bhiadh le pasta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  <w:t>Pasta le Càise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  <w:t>Pasta le Càise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2804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5"/>
                    <wp:lineTo x="1383" y="361"/>
                    <wp:lineTo x="962" y="598"/>
                    <wp:lineTo x="613" y="939"/>
                    <wp:lineTo x="371" y="1349"/>
                    <wp:lineTo x="128" y="1759"/>
                    <wp:lineTo x="0" y="2224"/>
                    <wp:lineTo x="0" y="2698"/>
                    <wp:lineTo x="0" y="18903"/>
                    <wp:lineTo x="0" y="18906"/>
                    <wp:lineTo x="0" y="19380"/>
                    <wp:lineTo x="128" y="19845"/>
                    <wp:lineTo x="371" y="20255"/>
                    <wp:lineTo x="613" y="20665"/>
                    <wp:lineTo x="962" y="21006"/>
                    <wp:lineTo x="1383" y="21243"/>
                    <wp:lineTo x="1803" y="21480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0"/>
                    <wp:lineTo x="20222" y="21243"/>
                    <wp:lineTo x="20642" y="21006"/>
                    <wp:lineTo x="20991" y="20665"/>
                    <wp:lineTo x="21234" y="20255"/>
                    <wp:lineTo x="21477" y="19845"/>
                    <wp:lineTo x="21604" y="19380"/>
                    <wp:lineTo x="21604" y="18906"/>
                    <wp:lineTo x="21604" y="2697"/>
                    <wp:lineTo x="21604" y="2698"/>
                    <wp:lineTo x="21604" y="2698"/>
                    <wp:lineTo x="21604" y="2224"/>
                    <wp:lineTo x="21477" y="1759"/>
                    <wp:lineTo x="21234" y="1349"/>
                    <wp:lineTo x="20991" y="939"/>
                    <wp:lineTo x="20642" y="598"/>
                    <wp:lineTo x="20222" y="361"/>
                    <wp:lineTo x="19801" y="125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8032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859760"/>
                            <a:gd name="textAreaBottom" fmla="*/ 1791720 h 1859760"/>
                          </a:gdLst>
                          <a:ahLst/>
                          <a:rect l="textAreaLeft" t="textAreaTop" r="textAreaRight" b="textAreaBottom"/>
                          <a:pathLst>
                            <a:path w="21600" h="22140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19375"/>
                              </a:lnTo>
                              <a:arcTo wR="2765" hR="2765" stAng="10800000" swAng="-5400000"/>
                              <a:lnTo>
                                <a:pt x="18835" y="22140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58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28041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25"/>
                    <wp:lineTo x="1383" y="361"/>
                    <wp:lineTo x="962" y="598"/>
                    <wp:lineTo x="613" y="939"/>
                    <wp:lineTo x="371" y="1349"/>
                    <wp:lineTo x="128" y="1759"/>
                    <wp:lineTo x="0" y="2224"/>
                    <wp:lineTo x="0" y="2698"/>
                    <wp:lineTo x="0" y="18903"/>
                    <wp:lineTo x="0" y="18906"/>
                    <wp:lineTo x="0" y="19380"/>
                    <wp:lineTo x="128" y="19845"/>
                    <wp:lineTo x="371" y="20255"/>
                    <wp:lineTo x="613" y="20665"/>
                    <wp:lineTo x="962" y="21006"/>
                    <wp:lineTo x="1383" y="21243"/>
                    <wp:lineTo x="1803" y="21480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0"/>
                    <wp:lineTo x="20222" y="21243"/>
                    <wp:lineTo x="20642" y="21006"/>
                    <wp:lineTo x="20991" y="20665"/>
                    <wp:lineTo x="21234" y="20255"/>
                    <wp:lineTo x="21477" y="19845"/>
                    <wp:lineTo x="21604" y="19380"/>
                    <wp:lineTo x="21604" y="18906"/>
                    <wp:lineTo x="21604" y="2697"/>
                    <wp:lineTo x="21604" y="2698"/>
                    <wp:lineTo x="21604" y="2698"/>
                    <wp:lineTo x="21604" y="2224"/>
                    <wp:lineTo x="21477" y="1759"/>
                    <wp:lineTo x="21234" y="1349"/>
                    <wp:lineTo x="20991" y="939"/>
                    <wp:lineTo x="20642" y="598"/>
                    <wp:lineTo x="20222" y="361"/>
                    <wp:lineTo x="19801" y="125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8032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859760"/>
                            <a:gd name="textAreaBottom" fmla="*/ 1791720 h 1859760"/>
                          </a:gdLst>
                          <a:ahLst/>
                          <a:rect l="textAreaLeft" t="textAreaTop" r="textAreaRight" b="textAreaBottom"/>
                          <a:pathLst>
                            <a:path w="21600" h="22140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19375"/>
                              </a:lnTo>
                              <a:arcTo wR="2765" hR="2765" stAng="10800000" swAng="-5400000"/>
                              <a:lnTo>
                                <a:pt x="18835" y="22140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58.2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3660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cnotan no sligean pas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càise gun mòran ge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ml bainne leth-ghe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.5g marga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1 spàin mhòr flù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tomà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6.3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cnotan no sligean past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càise gun mòran ge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ml bainne leth-ghe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.5g marga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1 spàin mhòr flù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tomà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4803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Webdings" w:hAnsi="Webdings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5.3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Webdings" w:hAnsi="Webdings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27"/>
          <w:szCs w:val="27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ab/>
        <w:tab/>
        <w:t>Goil an t-uisge airson a’ phasta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  <w:t>Cuir am pasta dhan uisge ghoileach agus bruich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  <w:t>Bleith càise air truinnse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  <w:t>Cuir bainne, margarain agus min-fhlùir ann am pana bea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  <w:t xml:space="preserve">Bruich air teas ìosal gus an leagh am margarain. Cùm ga chur mun cuairt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fad na h-ù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 xml:space="preserve"> </w:t>
        <w:tab/>
        <w:tab/>
        <w:t>Thoir chun a’ ghoil e ga chur mun cuairt fad na h-ù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7.</w:t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  <w:t>Thoir am pana far an teas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8.</w:t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  <w:t>Cuir dàrna leth a’ chàise dhan t-sabhs. Cuir mun cuairt gu 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9.</w:t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  <w:t>Sìolaidh am pasta agus cuir dhan t-sabhs e. Measgaich gu 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ab/>
        <w:tab/>
        <w:t>Dòirt am pasta agus an sabhs ann an soitheach àmhainn no foidh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 xml:space="preserve"> </w:t>
        <w:tab/>
        <w:t>Crath an còrr dhen chàise air uachdar a’ phast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12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ir an gril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3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color w:val="000000"/>
          <w:sz w:val="27"/>
          <w:szCs w:val="27"/>
        </w:rPr>
        <w:tab/>
        <w:t>Geàrr an tomàto na cheathramhan. Sgeadaich am pasta leis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14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m pasta fon ghrile gus am bi an càise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ArialMT">
    <w:altName w:val="Arial"/>
    <w:charset w:val="4d"/>
    <w:family w:val="swiss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22:00Z</dcterms:created>
  <dc:creator>Steve Taylor</dc:creator>
  <dc:description/>
  <cp:keywords/>
  <dc:language>en-US</dc:language>
  <cp:lastModifiedBy>Steve Taylor</cp:lastModifiedBy>
  <dcterms:modified xsi:type="dcterms:W3CDTF">2011-07-12T13:22:00Z</dcterms:modified>
  <cp:revision>2</cp:revision>
  <dc:subject/>
  <dc:title/>
</cp:coreProperties>
</file>